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2996249009"/>
            <w:bookmarkStart w:id="1" w:name="__Fieldmark__2_2996249009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2996249009"/>
            <w:bookmarkStart w:id="3" w:name="__Fieldmark__3_2996249009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8_2996249009"/>
            <w:bookmarkStart w:id="5" w:name="__Fieldmark__8_2996249009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9_2996249009"/>
            <w:bookmarkStart w:id="7" w:name="__Fieldmark__9_2996249009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1_2996249009"/>
            <w:bookmarkStart w:id="9" w:name="__Fieldmark__11_2996249009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2_2996249009"/>
            <w:bookmarkStart w:id="11" w:name="__Fieldmark__12_2996249009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4_2996249009"/>
            <w:bookmarkStart w:id="13" w:name="__Fieldmark__14_2996249009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5_2996249009"/>
            <w:bookmarkStart w:id="15" w:name="__Fieldmark__15_2996249009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3_2996249009"/>
            <w:bookmarkStart w:id="17" w:name="__Fieldmark__23_2996249009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5_2996249009"/>
            <w:bookmarkStart w:id="19" w:name="__Fieldmark__25_2996249009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7_2996249009"/>
            <w:bookmarkStart w:id="21" w:name="__Fieldmark__27_2996249009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28_2996249009"/>
            <w:bookmarkStart w:id="23" w:name="__Fieldmark__28_2996249009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3_2996249009"/>
            <w:bookmarkStart w:id="25" w:name="__Fieldmark__43_2996249009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4_2996249009"/>
            <w:bookmarkStart w:id="27" w:name="__Fieldmark__44_2996249009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5_2996249009"/>
            <w:bookmarkStart w:id="29" w:name="__Fieldmark__45_2996249009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6_2996249009"/>
            <w:bookmarkStart w:id="31" w:name="__Fieldmark__46_2996249009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1_2996249009"/>
            <w:bookmarkStart w:id="33" w:name="__Fieldmark__51_2996249009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2_2996249009"/>
            <w:bookmarkStart w:id="35" w:name="__Fieldmark__52_2996249009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3_2996249009"/>
            <w:bookmarkStart w:id="37" w:name="__Fieldmark__53_2996249009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4_2996249009"/>
            <w:bookmarkStart w:id="39" w:name="__Fieldmark__54_2996249009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9_2996249009"/>
            <w:bookmarkStart w:id="41" w:name="__Fieldmark__59_2996249009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0_2996249009"/>
            <w:bookmarkStart w:id="43" w:name="__Fieldmark__60_2996249009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1_2996249009"/>
            <w:bookmarkStart w:id="45" w:name="__Fieldmark__61_2996249009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2_2996249009"/>
            <w:bookmarkStart w:id="47" w:name="__Fieldmark__62_2996249009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7_2996249009"/>
            <w:bookmarkStart w:id="49" w:name="__Fieldmark__67_2996249009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8_2996249009"/>
            <w:bookmarkStart w:id="51" w:name="__Fieldmark__68_2996249009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9_2996249009"/>
            <w:bookmarkStart w:id="53" w:name="__Fieldmark__69_2996249009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0_2996249009"/>
            <w:bookmarkStart w:id="55" w:name="__Fieldmark__70_2996249009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5_2996249009"/>
            <w:bookmarkStart w:id="57" w:name="__Fieldmark__75_2996249009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6_2996249009"/>
            <w:bookmarkStart w:id="59" w:name="__Fieldmark__76_2996249009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7_2996249009"/>
            <w:bookmarkStart w:id="61" w:name="__Fieldmark__77_2996249009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8_2996249009"/>
            <w:bookmarkStart w:id="63" w:name="__Fieldmark__78_2996249009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83_2996249009"/>
            <w:bookmarkStart w:id="65" w:name="__Fieldmark__83_2996249009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84_2996249009"/>
            <w:bookmarkStart w:id="67" w:name="__Fieldmark__84_2996249009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5_2996249009"/>
            <w:bookmarkStart w:id="69" w:name="__Fieldmark__85_2996249009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6_2996249009"/>
            <w:bookmarkStart w:id="71" w:name="__Fieldmark__86_2996249009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91_2996249009"/>
            <w:bookmarkStart w:id="73" w:name="__Fieldmark__91_2996249009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92_2996249009"/>
            <w:bookmarkStart w:id="75" w:name="__Fieldmark__92_2996249009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93_2996249009"/>
            <w:bookmarkStart w:id="77" w:name="__Fieldmark__93_2996249009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4_2996249009"/>
            <w:bookmarkStart w:id="79" w:name="__Fieldmark__94_2996249009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99_2996249009"/>
            <w:bookmarkStart w:id="81" w:name="__Fieldmark__99_2996249009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0_2996249009"/>
            <w:bookmarkStart w:id="83" w:name="__Fieldmark__100_2996249009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1_2996249009"/>
            <w:bookmarkStart w:id="85" w:name="__Fieldmark__101_2996249009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2_2996249009"/>
            <w:bookmarkStart w:id="87" w:name="__Fieldmark__102_2996249009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07_2996249009"/>
            <w:bookmarkStart w:id="89" w:name="__Fieldmark__107_2996249009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08_2996249009"/>
            <w:bookmarkStart w:id="91" w:name="__Fieldmark__108_2996249009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09_2996249009"/>
            <w:bookmarkStart w:id="93" w:name="__Fieldmark__109_2996249009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10_2996249009"/>
            <w:bookmarkStart w:id="95" w:name="__Fieldmark__110_2996249009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15_2996249009"/>
            <w:bookmarkStart w:id="97" w:name="__Fieldmark__115_2996249009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16_2996249009"/>
            <w:bookmarkStart w:id="99" w:name="__Fieldmark__116_2996249009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17_2996249009"/>
            <w:bookmarkStart w:id="101" w:name="__Fieldmark__117_2996249009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18_2996249009"/>
            <w:bookmarkStart w:id="103" w:name="__Fieldmark__118_2996249009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32_2996249009"/>
            <w:bookmarkStart w:id="105" w:name="__Fieldmark__132_2996249009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3_2996249009"/>
            <w:bookmarkStart w:id="107" w:name="__Fieldmark__133_2996249009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5_2996249009"/>
            <w:bookmarkStart w:id="109" w:name="__Fieldmark__135_2996249009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6_2996249009"/>
            <w:bookmarkStart w:id="111" w:name="__Fieldmark__136_2996249009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8_2996249009"/>
            <w:bookmarkStart w:id="113" w:name="__Fieldmark__138_2996249009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9_2996249009"/>
            <w:bookmarkStart w:id="115" w:name="__Fieldmark__139_2996249009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53_2996249009"/>
            <w:bookmarkStart w:id="117" w:name="__Fieldmark__153_2996249009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54_2996249009"/>
            <w:bookmarkStart w:id="119" w:name="__Fieldmark__154_2996249009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56_2996249009"/>
            <w:bookmarkStart w:id="121" w:name="__Fieldmark__156_2996249009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57_2996249009"/>
            <w:bookmarkStart w:id="123" w:name="__Fieldmark__157_2996249009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59_2996249009"/>
            <w:bookmarkStart w:id="125" w:name="__Fieldmark__159_2996249009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60_2996249009"/>
            <w:bookmarkStart w:id="127" w:name="__Fieldmark__160_2996249009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74_2996249009"/>
            <w:bookmarkStart w:id="129" w:name="__Fieldmark__174_2996249009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75_2996249009"/>
            <w:bookmarkStart w:id="131" w:name="__Fieldmark__175_2996249009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77_2996249009"/>
            <w:bookmarkStart w:id="133" w:name="__Fieldmark__177_2996249009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78_2996249009"/>
            <w:bookmarkStart w:id="135" w:name="__Fieldmark__178_2996249009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80_2996249009"/>
            <w:bookmarkStart w:id="137" w:name="__Fieldmark__180_2996249009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81_2996249009"/>
            <w:bookmarkStart w:id="139" w:name="__Fieldmark__181_2996249009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95_2996249009"/>
            <w:bookmarkStart w:id="141" w:name="__Fieldmark__195_2996249009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96_2996249009"/>
            <w:bookmarkStart w:id="143" w:name="__Fieldmark__196_2996249009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198_2996249009"/>
            <w:bookmarkStart w:id="145" w:name="__Fieldmark__198_2996249009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99_2996249009"/>
            <w:bookmarkStart w:id="147" w:name="__Fieldmark__199_2996249009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201_2996249009"/>
            <w:bookmarkStart w:id="149" w:name="__Fieldmark__201_2996249009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202_2996249009"/>
            <w:bookmarkStart w:id="151" w:name="__Fieldmark__202_2996249009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16_2996249009"/>
            <w:bookmarkStart w:id="153" w:name="__Fieldmark__216_2996249009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17_2996249009"/>
            <w:bookmarkStart w:id="155" w:name="__Fieldmark__217_2996249009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19_2996249009"/>
            <w:bookmarkStart w:id="157" w:name="__Fieldmark__219_2996249009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20_2996249009"/>
            <w:bookmarkStart w:id="159" w:name="__Fieldmark__220_2996249009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22_2996249009"/>
            <w:bookmarkStart w:id="161" w:name="__Fieldmark__222_2996249009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23_2996249009"/>
            <w:bookmarkStart w:id="163" w:name="__Fieldmark__223_2996249009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37_2996249009"/>
            <w:bookmarkStart w:id="165" w:name="__Fieldmark__237_2996249009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38_2996249009"/>
            <w:bookmarkStart w:id="167" w:name="__Fieldmark__238_2996249009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40_2996249009"/>
            <w:bookmarkStart w:id="169" w:name="__Fieldmark__240_2996249009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41_2996249009"/>
            <w:bookmarkStart w:id="171" w:name="__Fieldmark__241_2996249009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43_2996249009"/>
            <w:bookmarkStart w:id="173" w:name="__Fieldmark__243_2996249009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44_2996249009"/>
            <w:bookmarkStart w:id="175" w:name="__Fieldmark__244_2996249009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6" w:name="__Fieldmark__246_2996249009"/>
      <w:bookmarkStart w:id="177" w:name="__Fieldmark__246_2996249009"/>
      <w:bookmarkEnd w:id="17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8" w:name="__Fieldmark__247_2996249009"/>
      <w:bookmarkStart w:id="179" w:name="__Fieldmark__247_2996249009"/>
      <w:bookmarkEnd w:id="17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Hoja de Información al Paciente y Consentimiento Informado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0" w:name="__Fieldmark__248_2996249009"/>
      <w:bookmarkStart w:id="181" w:name="__Fieldmark__248_2996249009"/>
      <w:bookmarkEnd w:id="18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eclaración de cumplimiento de la Ley de Protección de Dat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2" w:name="__Fieldmark__249_2996249009"/>
      <w:bookmarkStart w:id="183" w:name="__Fieldmark__249_2996249009"/>
      <w:bookmarkEnd w:id="18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l Investigador/a Principal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4" w:name="__Fieldmark__250_2996249009"/>
      <w:bookmarkStart w:id="185" w:name="__Fieldmark__250_2996249009"/>
      <w:bookmarkEnd w:id="18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V del Investigador/a Principal (actualizado, fechado y firmad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6" w:name="__Fieldmark__251_2996249009"/>
      <w:bookmarkStart w:id="187" w:name="__Fieldmark__251_2996249009"/>
      <w:bookmarkEnd w:id="18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 los colaboradore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__Fieldmark__252_2996249009"/>
      <w:bookmarkStart w:id="189" w:name="__Fieldmark__252_2996249009"/>
      <w:bookmarkEnd w:id="18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Solicitud de Autorización de Colaboración Voluntaria (usar modelo específico).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0" w:name="__Fieldmark__253_2996249009"/>
      <w:bookmarkStart w:id="191" w:name="__Fieldmark__253_2996249009"/>
      <w:bookmarkEnd w:id="19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Visto Bueno jefatura de servicio/ supervisión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2" w:name="__Fieldmark__254_2996249009"/>
      <w:bookmarkStart w:id="193" w:name="__Fieldmark__254_2996249009"/>
      <w:bookmarkEnd w:id="19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mulario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4" w:name="__Fieldmark__255_2996249009"/>
      <w:bookmarkStart w:id="195" w:name="__Fieldmark__255_2996249009"/>
      <w:bookmarkEnd w:id="19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ceptación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6" w:name="__Fieldmark__256_2996249009"/>
      <w:bookmarkStart w:id="197" w:name="__Fieldmark__256_2996249009"/>
      <w:bookmarkEnd w:id="19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59_2996249009"/>
            <w:bookmarkStart w:id="199" w:name="__Fieldmark__259_2996249009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60_2996249009"/>
            <w:bookmarkStart w:id="201" w:name="__Fieldmark__260_2996249009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61_2996249009"/>
            <w:bookmarkStart w:id="203" w:name="__Fieldmark__261_2996249009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62_2996249009"/>
            <w:bookmarkStart w:id="205" w:name="__Fieldmark__262_2996249009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63_2996249009"/>
            <w:bookmarkStart w:id="207" w:name="__Fieldmark__263_2996249009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64_2996249009"/>
            <w:bookmarkStart w:id="209" w:name="__Fieldmark__264_2996249009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65_2996249009"/>
            <w:bookmarkStart w:id="211" w:name="__Fieldmark__265_2996249009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66_2996249009"/>
            <w:bookmarkStart w:id="213" w:name="__Fieldmark__266_2996249009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67_2996249009"/>
            <w:bookmarkStart w:id="215" w:name="__Fieldmark__267_2996249009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68_2996249009"/>
            <w:bookmarkStart w:id="217" w:name="__Fieldmark__268_2996249009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69_2996249009"/>
            <w:bookmarkStart w:id="219" w:name="__Fieldmark__269_2996249009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70_2996249009"/>
            <w:bookmarkStart w:id="221" w:name="__Fieldmark__270_2996249009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71_2996249009"/>
            <w:bookmarkStart w:id="223" w:name="__Fieldmark__271_2996249009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72_2996249009"/>
            <w:bookmarkStart w:id="225" w:name="__Fieldmark__272_2996249009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73_2996249009"/>
            <w:bookmarkStart w:id="227" w:name="__Fieldmark__273_2996249009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8" w:name="__Fieldmark__274_2996249009"/>
            <w:bookmarkStart w:id="229" w:name="__Fieldmark__274_2996249009"/>
            <w:bookmarkEnd w:id="2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0" w:name="__Fieldmark__275_2996249009"/>
            <w:bookmarkStart w:id="231" w:name="__Fieldmark__275_2996249009"/>
            <w:bookmarkEnd w:id="2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76_2996249009"/>
            <w:bookmarkStart w:id="233" w:name="__Fieldmark__276_2996249009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77_2996249009"/>
            <w:bookmarkStart w:id="235" w:name="__Fieldmark__277_2996249009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78_2996249009"/>
            <w:bookmarkStart w:id="237" w:name="__Fieldmark__278_2996249009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79_2996249009"/>
            <w:bookmarkStart w:id="239" w:name="__Fieldmark__279_2996249009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80_2996249009"/>
            <w:bookmarkStart w:id="241" w:name="__Fieldmark__280_2996249009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81_2996249009"/>
            <w:bookmarkStart w:id="243" w:name="__Fieldmark__281_2996249009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82_2996249009"/>
            <w:bookmarkStart w:id="245" w:name="__Fieldmark__282_2996249009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283_2996249009"/>
            <w:bookmarkStart w:id="247" w:name="__Fieldmark__283_2996249009"/>
            <w:bookmarkEnd w:id="2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284_2996249009"/>
            <w:bookmarkStart w:id="249" w:name="__Fieldmark__284_2996249009"/>
            <w:bookmarkEnd w:id="2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0" w:name="__Fieldmark__286_2996249009"/>
            <w:bookmarkStart w:id="251" w:name="__Fieldmark__286_2996249009"/>
            <w:bookmarkEnd w:id="2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87_2996249009"/>
            <w:bookmarkStart w:id="253" w:name="__Fieldmark__287_2996249009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4" w:name="__Fieldmark__288_2996249009"/>
            <w:bookmarkStart w:id="255" w:name="__Fieldmark__288_2996249009"/>
            <w:bookmarkEnd w:id="2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289_2996249009"/>
            <w:bookmarkStart w:id="257" w:name="__Fieldmark__289_2996249009"/>
            <w:bookmarkEnd w:id="2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291_2996249009"/>
            <w:bookmarkStart w:id="259" w:name="__Fieldmark__291_2996249009"/>
            <w:bookmarkEnd w:id="2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292_2996249009"/>
            <w:bookmarkStart w:id="261" w:name="__Fieldmark__292_2996249009"/>
            <w:bookmarkEnd w:id="2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293_2996249009"/>
            <w:bookmarkStart w:id="263" w:name="__Fieldmark__293_2996249009"/>
            <w:bookmarkEnd w:id="2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4" w:name="__Fieldmark__294_2996249009"/>
            <w:bookmarkStart w:id="265" w:name="__Fieldmark__294_2996249009"/>
            <w:bookmarkEnd w:id="2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6" w:name="__Fieldmark__295_2996249009"/>
            <w:bookmarkStart w:id="267" w:name="__Fieldmark__295_2996249009"/>
            <w:bookmarkEnd w:id="2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8" w:name="__Fieldmark__296_2996249009"/>
            <w:bookmarkStart w:id="269" w:name="__Fieldmark__296_2996249009"/>
            <w:bookmarkEnd w:id="2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0" w:name="__Fieldmark__297_2996249009"/>
            <w:bookmarkStart w:id="271" w:name="__Fieldmark__297_2996249009"/>
            <w:bookmarkEnd w:id="2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2" w:name="__Fieldmark__298_2996249009"/>
            <w:bookmarkStart w:id="273" w:name="__Fieldmark__298_2996249009"/>
            <w:bookmarkEnd w:id="2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4" w:name="__Fieldmark__299_2996249009"/>
            <w:bookmarkStart w:id="275" w:name="__Fieldmark__299_2996249009"/>
            <w:bookmarkEnd w:id="2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985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017"/>
      <w:gridCol w:w="6167"/>
      <w:gridCol w:w="1562"/>
    </w:tblGrid>
    <w:tr>
      <w:trPr>
        <w:trHeight w:val="1125" w:hRule="atLeast"/>
      </w:trPr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3"/>
      <w:gridCol w:w="1564"/>
    </w:tblGrid>
    <w:tr>
      <w:trPr>
        <w:trHeight w:val="1125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2F549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0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7T08:17:00Z</dcterms:modified>
  <cp:revision>10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